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厦南洋校党【</w:t>
      </w:r>
      <w:r>
        <w:rPr>
          <w:rFonts w:eastAsia="仿宋_GB2312" w:ascii="仿宋_GB2312" w:hAnsi="仿宋_GB2312"/>
          <w:b/>
          <w:sz w:val="30"/>
          <w:szCs w:val="30"/>
        </w:rPr>
        <w:t>2010</w:t>
      </w:r>
      <w:r>
        <w:rPr>
          <w:rFonts w:ascii="仿宋_GB2312" w:hAnsi="仿宋_GB2312" w:eastAsia="仿宋_GB2312"/>
          <w:b/>
          <w:sz w:val="30"/>
          <w:szCs w:val="30"/>
        </w:rPr>
        <w:t>】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0"/>
        </w:rPr>
      </w:pPr>
      <w:r>
        <w:rPr>
          <w:rFonts w:eastAsia="仿宋_GB2312" w:ascii="仿宋_GB2312" w:hAnsi="仿宋_GB2312"/>
          <w:b/>
          <w:bCs/>
          <w:sz w:val="36"/>
          <w:szCs w:val="3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36"/>
          <w:szCs w:val="36"/>
        </w:rPr>
      </w:pPr>
      <w:r>
        <w:rPr>
          <w:rFonts w:ascii="方正小标宋_GBK" w:hAnsi="方正小标宋_GBK" w:eastAsia="方正小标宋_GBK"/>
          <w:b/>
          <w:bCs/>
          <w:sz w:val="36"/>
          <w:szCs w:val="36"/>
        </w:rPr>
        <w:t>关于印发中共厦门南洋职业学院委员会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36"/>
          <w:szCs w:val="36"/>
        </w:rPr>
      </w:pPr>
      <w:r>
        <w:rPr>
          <w:rFonts w:ascii="方正小标宋_GBK" w:hAnsi="方正小标宋_GBK" w:eastAsia="方正小标宋_GBK"/>
          <w:b/>
          <w:bCs/>
          <w:sz w:val="36"/>
          <w:szCs w:val="36"/>
        </w:rPr>
        <w:t>发展党员测评制、公示制、预审制、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36"/>
          <w:szCs w:val="36"/>
        </w:rPr>
      </w:pPr>
      <w:r>
        <w:rPr>
          <w:rFonts w:ascii="方正小标宋_GBK" w:hAnsi="方正小标宋_GBK" w:eastAsia="方正小标宋_GBK"/>
          <w:b/>
          <w:bCs/>
          <w:sz w:val="36"/>
          <w:szCs w:val="36"/>
        </w:rPr>
        <w:t>票决制、责任追究制试行办法的通知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党总支、直属党支部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先将《中共厦门南洋职业学院委员会关于发展党员测评制、公示制、预审制、票决制、责任追究制试行办法》印发给你们，请遵照执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年五月三十一日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主题词：党建  </w:t>
      </w:r>
      <w:r>
        <w:rPr>
          <w:rFonts w:ascii="黑体;SimHei" w:hAnsi="黑体;SimHei" w:eastAsia="黑体;SimHei"/>
          <w:b/>
          <w:bCs/>
          <w:sz w:val="32"/>
          <w:szCs w:val="32"/>
        </w:rPr>
        <w:t>发展党员  试行办法   通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50" w:hRule="atLeast"/>
        </w:trPr>
        <w:tc>
          <w:tcPr>
            <w:tcW w:w="8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抄报：</w:t>
            </w:r>
            <w:r>
              <w:rPr>
                <w:rFonts w:eastAsia="方正小标宋简体;宋体"/>
                <w:bCs/>
                <w:sz w:val="30"/>
                <w:szCs w:val="30"/>
              </w:rPr>
              <w:t>市委教育工委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厦门南洋职业学院党政办          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2010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年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5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月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31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中共厦门南洋职业学院委员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关于发展党员测评制、公示制、预审制、票决制、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责任追究制试行办法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6"/>
        </w:rPr>
      </w:pPr>
      <w:r>
        <w:rPr>
          <w:rFonts w:eastAsia="仿宋_GB2312" w:cs="宋体;SimSun" w:ascii="仿宋_GB2312" w:hAnsi="仿宋_GB2312"/>
          <w:b/>
          <w:sz w:val="32"/>
          <w:szCs w:val="36"/>
        </w:rPr>
      </w:r>
    </w:p>
    <w:p>
      <w:pPr>
        <w:pStyle w:val="Normal"/>
        <w:spacing w:lineRule="exact" w:line="5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为了进一步规范我校发展党员工作，提高发展党员工作质量，增强党组织的凝聚力和战斗力，根据上级有关党建工作会议精神和发展党员的有关要求，特制定我校发展党员测评制、公示制、预审制、票决制、责任追究制试行办法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仿宋_GB2312"/>
          <w:sz w:val="32"/>
        </w:rPr>
      </w:pPr>
      <w:r>
        <w:rPr>
          <w:rFonts w:eastAsia="仿宋_GB2312"/>
          <w:sz w:val="32"/>
        </w:rPr>
        <w:t>测评制</w:t>
      </w:r>
    </w:p>
    <w:p>
      <w:pPr>
        <w:pStyle w:val="Normal"/>
        <w:spacing w:lineRule="exact" w:line="5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测评对象：列入近期发展计划的蠕动积极分子和近期转正的预备党员。</w:t>
      </w:r>
    </w:p>
    <w:p>
      <w:pPr>
        <w:pStyle w:val="Normal"/>
        <w:spacing w:lineRule="exact" w:line="5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测评方法：测评应在群众充分评议的基础上采取无记名投票的方式进行，测评工作由党支部负责组织。</w:t>
      </w:r>
    </w:p>
    <w:p>
      <w:pPr>
        <w:pStyle w:val="Normal"/>
        <w:spacing w:lineRule="exact" w:line="5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测评范围：被测评者所在党支部或党小组所辖的基层单位的人员，参会人员应在应到会人员的五分之四以上。</w:t>
      </w:r>
    </w:p>
    <w:p>
      <w:pPr>
        <w:pStyle w:val="Normal"/>
        <w:spacing w:lineRule="exact" w:line="5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测评结果的运用：测评结果由党支部负责统计，并在党内公布，作为确定发展对象或讨论发展预备党员转正的重要依据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公示制</w:t>
      </w:r>
    </w:p>
    <w:p>
      <w:pPr>
        <w:pStyle w:val="Normal"/>
        <w:spacing w:lineRule="exact" w:line="5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公示对象：拟确定为发展对象的积极分子及其它需要公示的对象。</w:t>
      </w:r>
    </w:p>
    <w:p>
      <w:pPr>
        <w:pStyle w:val="Normal"/>
        <w:spacing w:lineRule="exact" w:line="5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公示的内容：公示对象的姓名、性别、出生年月、籍贯、申请入党时间、培养时间、学习成绩（学生）、党校结业时间、计划发展时间等；公示对象所在党支部、党总支、组织部门的联系电话和通讯地址。</w:t>
      </w:r>
    </w:p>
    <w:p>
      <w:pPr>
        <w:pStyle w:val="Normal"/>
        <w:spacing w:lineRule="exact" w:line="5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公示方式：公示工作由被公示对象所在党支部负责，通过所在单位的公示栏宣传栏等途径向师生员工进行公示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预审制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_GB2312"/>
          <w:sz w:val="32"/>
        </w:rPr>
        <w:t>预审工作由党委办公室（党政办）或被授权审批发展党员的党总支负责，预审要在充分听取党支部汇报、了解掌握入党积极分子基本表现的基础上，由党委指定的人员按照发展党员的有关规定，对相关材料进行全面的审核。最后把预审结果告诉党支部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票决制</w:t>
      </w:r>
    </w:p>
    <w:p>
      <w:pPr>
        <w:pStyle w:val="Normal"/>
        <w:spacing w:lineRule="exact" w:line="500"/>
        <w:ind w:firstLine="64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党支部在讨论吸收预备党员、办理预备党员转正时应采取票决制。票决工作应在集体充分讨论的基础上，采取无记名投票方式进行，票决结果作为党组织形成决议的依据。在表决过程中要坚持逐一讨论、逐一表决的原则。</w:t>
      </w:r>
    </w:p>
    <w:p>
      <w:pPr>
        <w:pStyle w:val="Normal"/>
        <w:widowControl/>
        <w:numPr>
          <w:ilvl w:val="0"/>
          <w:numId w:val="1"/>
        </w:numPr>
        <w:spacing w:lineRule="exact" w:line="50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责任追究制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（一）党委和党总支有下列情形者，对负责人和有关责任人给予谈话批评或诫勉；情节严重的，要进行通报批评或党纪处分：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640"/>
        <w:jc w:val="left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违反党章规定，批准不符合党员条件的人入党；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640"/>
        <w:jc w:val="left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不按规定办事，组织领导和工作措施不得力；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640"/>
        <w:jc w:val="left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在审批接收预备党员和预备党员转正时，没有体现民主集中制原则的；没有召开委员会会议的。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64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对党支部上报的接收预备党员或预备党员转正决议，无故超过规定时间而未予以讨论审批的责任人。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（二）党支部在发展党员工作过程中，有以下情形者，对党支部书记和有关责任人给予谈话批评或诫勉；情节严重的，要进行通报批评或党纪处分：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kern w:val="0"/>
          <w:sz w:val="32"/>
          <w:szCs w:val="30"/>
        </w:rPr>
        <w:t xml:space="preserve">1. 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违反党章规定，不按照规定标准和发展党员程序接收预备党员、办理预备党员转正；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kern w:val="0"/>
          <w:sz w:val="32"/>
          <w:szCs w:val="30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弄虚作假或采取其它手段，把不符合党员条件的人拉入党内；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kern w:val="0"/>
          <w:sz w:val="32"/>
          <w:szCs w:val="30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党支部在通过接收预备党员、办理预备党员转正、确定入党积极分子和发展对象时，没有召开会议的；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kern w:val="0"/>
          <w:sz w:val="32"/>
          <w:szCs w:val="30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在接收预备党员或办理预备党员转正时，存在入党材料不齐全、填写不规范等；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kern w:val="0"/>
          <w:sz w:val="32"/>
          <w:szCs w:val="30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在上级党组织派人对申请入党的人进行谈话考察时，隐瞒事实真相，妨碍考察人了解真实情况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kern w:val="0"/>
          <w:sz w:val="32"/>
          <w:szCs w:val="30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0:39:00Z</dcterms:created>
  <dc:creator>WwW.YlmF.CoM</dc:creator>
  <dc:description/>
  <cp:keywords/>
  <dc:language>en-US</dc:language>
  <cp:lastModifiedBy>YlmF</cp:lastModifiedBy>
  <cp:lastPrinted>2010-01-22T19:28:00Z</cp:lastPrinted>
  <dcterms:modified xsi:type="dcterms:W3CDTF">2011-05-19T09:11:00Z</dcterms:modified>
  <cp:revision>46</cp:revision>
  <dc:subject/>
  <dc:title>中共厦门南洋职业学院总支部委员会</dc:title>
</cp:coreProperties>
</file>