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党总支书记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工作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职责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负责召开党的总支部委员会和党员大会，检查督促决议的执行情况。总支部委员会应定期召开会议，讨论研究总支的各项工作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掌握</w:t>
      </w:r>
      <w:r>
        <w:rPr>
          <w:rFonts w:ascii="宋体;SimSun" w:hAnsi="宋体;SimSun" w:cs="宋体;SimSun"/>
          <w:kern w:val="0"/>
          <w:sz w:val="24"/>
        </w:rPr>
        <w:t>学院</w:t>
      </w:r>
      <w:r>
        <w:rPr>
          <w:rFonts w:ascii="宋体;SimSun" w:hAnsi="宋体;SimSun" w:cs="宋体;SimSun"/>
          <w:kern w:val="0"/>
          <w:sz w:val="24"/>
        </w:rPr>
        <w:t>的总体情况及党内状况，制定总支工作计划及加强党的思想、组织、作风建设的具体措施。党总支部书记对于</w:t>
      </w:r>
      <w:r>
        <w:rPr>
          <w:rFonts w:ascii="宋体;SimSun" w:hAnsi="宋体;SimSun" w:cs="宋体;SimSun"/>
          <w:kern w:val="0"/>
          <w:sz w:val="24"/>
        </w:rPr>
        <w:t>学院</w:t>
      </w:r>
      <w:r>
        <w:rPr>
          <w:rFonts w:ascii="宋体;SimSun" w:hAnsi="宋体;SimSun" w:cs="宋体;SimSun"/>
          <w:kern w:val="0"/>
          <w:sz w:val="24"/>
        </w:rPr>
        <w:t>的工作和党员的思想状况要做到</w:t>
      </w:r>
      <w:r>
        <w:rPr>
          <w:rFonts w:ascii="宋体;SimSun" w:hAnsi="宋体;SimSun" w:cs="宋体;SimSun"/>
          <w:kern w:val="0"/>
          <w:sz w:val="24"/>
        </w:rPr>
        <w:t>心</w:t>
      </w:r>
      <w:r>
        <w:rPr>
          <w:rFonts w:ascii="宋体;SimSun" w:hAnsi="宋体;SimSun" w:cs="宋体;SimSun"/>
          <w:kern w:val="0"/>
          <w:sz w:val="24"/>
        </w:rPr>
        <w:t>中有数，便于有针对性地开展工作和制定计划。党总支的工作，要着力于保证监督党和国家的方针、政策及学</w:t>
      </w:r>
      <w:r>
        <w:rPr>
          <w:rFonts w:ascii="宋体;SimSun" w:hAnsi="宋体;SimSun" w:cs="宋体;SimSun"/>
          <w:kern w:val="0"/>
          <w:sz w:val="24"/>
        </w:rPr>
        <w:t>院</w:t>
      </w:r>
      <w:r>
        <w:rPr>
          <w:rFonts w:ascii="宋体;SimSun" w:hAnsi="宋体;SimSun" w:cs="宋体;SimSun"/>
          <w:kern w:val="0"/>
          <w:sz w:val="24"/>
        </w:rPr>
        <w:t>各项决定的贯彻执行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代表党总支参与讨论和决定教学、科研、行政管理工作中的重要事项，在其职责范围内独立负责地开展工作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负责本单位的统战工作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领导思想政治工作。党总支对本单位的思想政治工作负有领导责任，应做好几个方面的工作：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深入开展调查研究，及时了解掌握教</w:t>
      </w:r>
      <w:r>
        <w:rPr>
          <w:rFonts w:ascii="宋体;SimSun" w:hAnsi="宋体;SimSun" w:cs="宋体;SimSun"/>
          <w:kern w:val="0"/>
          <w:sz w:val="24"/>
        </w:rPr>
        <w:t>职工</w:t>
      </w:r>
      <w:r>
        <w:rPr>
          <w:rFonts w:ascii="宋体;SimSun" w:hAnsi="宋体;SimSun" w:cs="宋体;SimSun"/>
          <w:kern w:val="0"/>
          <w:sz w:val="24"/>
        </w:rPr>
        <w:t>和学生的思想动态，尤其是对一些深层次的思想问题要予以重视。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联系改革、发展和师生员工的思想实际，做好教育引导工作，最大限度地调动教</w:t>
      </w:r>
      <w:r>
        <w:rPr>
          <w:rFonts w:ascii="宋体;SimSun" w:hAnsi="宋体;SimSun" w:cs="宋体;SimSun"/>
          <w:kern w:val="0"/>
          <w:sz w:val="24"/>
        </w:rPr>
        <w:t>职工</w:t>
      </w:r>
      <w:r>
        <w:rPr>
          <w:rFonts w:ascii="宋体;SimSun" w:hAnsi="宋体;SimSun" w:cs="宋体;SimSun"/>
          <w:kern w:val="0"/>
          <w:sz w:val="24"/>
        </w:rPr>
        <w:t>的积极性。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要从关心人、了解人入手，开展凝聚力工程，建立基层党组织联系群众的工作机制，进一步增强党总支的凝聚力和战斗力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负责干部队伍的教育和管理工作。具体要做好：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把学习邓小平理论作为加强教师队伍建设的根本任务，不断提高教师的思想政治理论素质。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对行政领导班子的配备与选拔，总支书记在听取党内外群众意见的基础上，应负责地向</w:t>
      </w:r>
      <w:r>
        <w:rPr>
          <w:rFonts w:ascii="宋体;SimSun" w:hAnsi="宋体;SimSun" w:cs="宋体;SimSun"/>
          <w:kern w:val="0"/>
          <w:sz w:val="24"/>
        </w:rPr>
        <w:t>董事会</w:t>
      </w:r>
      <w:r>
        <w:rPr>
          <w:rFonts w:ascii="宋体;SimSun" w:hAnsi="宋体;SimSun" w:cs="宋体;SimSun"/>
          <w:kern w:val="0"/>
          <w:sz w:val="24"/>
        </w:rPr>
        <w:t>提出建议，并协助做好考察工作。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做好干部的管理、培养、选拔、考核、监督工作及学生辅导员、班主任的配备、管理工作。</w:t>
      </w:r>
      <w:r>
        <w:rPr>
          <w:rFonts w:ascii="宋体;SimSun" w:hAnsi="宋体;SimSun" w:cs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重视后备干部队伍、教研室主任队伍和学科带头人的梯队建设，有计划地做好优秀人才的选拔、培养工作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领导工会、共青团、学生会等群众组织。结合党的中心工作，对各群众组织的工作提出明确要求，帮助他们把握好各自的工作重点，支持他们依照法律和各自的章程独立负责地开展工作。定期听取群众组织的工作汇报，研究检查群众组织的工作，并使之制度化。定期主持召开党、政、工、团联席会议，传达上级党组织的指示和总支委员会的决议，研究贯彻落实的措施。协调好党、政、工、团的工作，及时解决工作中的矛盾，从各方面为群众组织开展工作创造条件。</w:t>
      </w:r>
    </w:p>
    <w:p>
      <w:pPr>
        <w:pStyle w:val="Normal"/>
        <w:widowControl/>
        <w:spacing w:before="0" w:after="156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党总支组织委员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工作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职责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根据党总支决议，协助党总支书记，做好总支换届改选的各项准备工作，并加强在实施过程中的指导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检查督促安排好组织生活。根据总支的工作计划和要求，健全党的组织生活制度。组织委员要及时了解组织生活的情况，掌握党员的思想动态，并将有关情况向总支汇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负责做好发展党员工作。正确掌握发展党员的标准，根据总支的实际情况，制定切实可行的发展计划。积极、主动、有效地做好发展党员工作。建立并扩大入党积极分子队伍，负责对入党积极分子进行培养、教育和考察，及时将条件基本成熟的入党积极分子送进党校学习。按照党章规定和上级组织部门的要求，严格履行入党手续，具体做好吸收党员的各项工作，认真做好预备党员考察工作，按时办理预备党员的转正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根据上级组织决议，负责民主评议党员工作的具体组织工作。在开展评议工作之前，根据总支党员的实际情况，拟定评议工作的重点，起草评议工作计划。评议工作一般要经过学习教育、自我评价、民主评议、组织考察、表彰和处理等阶段。组织委员在评议过程中，协助总支书记对所属党员进行全面考察，听取党内、外群众意见，草拟对党员的组织意见，认真做好评议工作的总结，对党员中存在的问题提出改进意见。使整个评议工作做到有计划、有措施、有检查、有落实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做好党员教育管理工作。协助</w:t>
      </w:r>
      <w:r>
        <w:rPr>
          <w:rFonts w:ascii="宋体;SimSun" w:hAnsi="宋体;SimSun" w:cs="宋体;SimSun"/>
          <w:kern w:val="0"/>
          <w:sz w:val="24"/>
        </w:rPr>
        <w:t>总支书记、</w:t>
      </w:r>
      <w:r>
        <w:rPr>
          <w:rFonts w:ascii="宋体;SimSun" w:hAnsi="宋体;SimSun" w:cs="宋体;SimSun"/>
          <w:kern w:val="0"/>
          <w:sz w:val="24"/>
        </w:rPr>
        <w:t>宣传委员、纪检委员对党员进行教育工作，督促党员认真履行义务和正确行使权利。做好</w:t>
      </w:r>
      <w:r>
        <w:rPr>
          <w:rFonts w:ascii="宋体;SimSun" w:hAnsi="宋体;SimSun" w:cs="宋体;SimSun"/>
          <w:kern w:val="0"/>
          <w:sz w:val="24"/>
        </w:rPr>
        <w:t>党</w:t>
      </w:r>
      <w:r>
        <w:rPr>
          <w:rFonts w:ascii="宋体;SimSun" w:hAnsi="宋体;SimSun" w:cs="宋体;SimSun"/>
          <w:kern w:val="0"/>
          <w:sz w:val="24"/>
        </w:rPr>
        <w:t>总支在组织工作方面的日常管理工作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经常了解党员状况，向总支提出对党员进行批评、表扬或奖励的建议。经常了解总支党员的思想、工作、生活情况，尤其要关心在第一线工作的党员的情况，向支部提出表扬和奖励的建议，同时了解党员在工作中遇到的困难和存在的问题，及时提交总支讨论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负责党费的收缴工作，按时收取党费并按时上缴。负责党总支活动经费的收支管理工作，按规定做出帐目，每学期向全体党员公布一次经费的开支情况。</w:t>
      </w:r>
    </w:p>
    <w:p>
      <w:pPr>
        <w:pStyle w:val="Normal"/>
        <w:widowControl/>
        <w:spacing w:before="0" w:after="156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党总支宣传委员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工作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职责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做好</w:t>
      </w:r>
      <w:r>
        <w:rPr>
          <w:rFonts w:ascii="宋体;SimSun" w:hAnsi="宋体;SimSun" w:cs="宋体;SimSun"/>
          <w:kern w:val="0"/>
          <w:sz w:val="24"/>
        </w:rPr>
        <w:t>学院</w:t>
      </w:r>
      <w:r>
        <w:rPr>
          <w:rFonts w:ascii="宋体;SimSun" w:hAnsi="宋体;SimSun" w:cs="宋体;SimSun"/>
          <w:kern w:val="0"/>
          <w:sz w:val="24"/>
        </w:rPr>
        <w:t>的宣传教育工作。了解党内外的思想动态，草拟总支的宣传工作计划和学习计划，由支委会审定后组织实施。宣传教育要结合党的理论、基本路线、基本政策和中心工作来进行。教育要联系社会主义现代化建设和改革开放的实际，联系本单位、本部门的实际，联系党员的思想、工作和生活实际来进行，使宣传教育工作做到有的放矢，确有成效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组织党员、教</w:t>
      </w:r>
      <w:r>
        <w:rPr>
          <w:rFonts w:ascii="宋体;SimSun" w:hAnsi="宋体;SimSun" w:cs="宋体;SimSun"/>
          <w:kern w:val="0"/>
          <w:sz w:val="24"/>
        </w:rPr>
        <w:t>职工、学生</w:t>
      </w:r>
      <w:r>
        <w:rPr>
          <w:rFonts w:ascii="宋体;SimSun" w:hAnsi="宋体;SimSun" w:cs="宋体;SimSun"/>
          <w:kern w:val="0"/>
          <w:sz w:val="24"/>
        </w:rPr>
        <w:t>学习政治理论及科学文化知识。负责各种理论考试，理论宣讲、知识竞赛和心得交流的组织。围绕党的中心工作和党员的思想实际，有计划地组织党员学习政治理论和党的路线、方针、政策，学习科学文化知识，全面提高党员素质，激励广大党员树立新观念，学习新本领，经受新考验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开展多种形式的宣传工作。充分利用各种宣传工具，宣传党的路线、方针、政策，宣传</w:t>
      </w:r>
      <w:r>
        <w:rPr>
          <w:rFonts w:ascii="宋体;SimSun" w:hAnsi="宋体;SimSun" w:cs="宋体;SimSun"/>
          <w:kern w:val="0"/>
          <w:sz w:val="24"/>
        </w:rPr>
        <w:t>学院</w:t>
      </w:r>
      <w:r>
        <w:rPr>
          <w:rFonts w:ascii="宋体;SimSun" w:hAnsi="宋体;SimSun" w:cs="宋体;SimSun"/>
          <w:kern w:val="0"/>
          <w:sz w:val="24"/>
        </w:rPr>
        <w:t>的形势任务，宣传本总支党员的先进典型、先进思想、先进事迹。同时也可以采用各种新颖的形式来开展宣传工作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指导工会、共青团开展群众性的思想政治教育工作，并对有关工作给予具体的指导和协调。负责各种捐赠和扶贫活动的组织。协助拟定工作计划，经常进行检查和总结。支持他们开展群众性的文体活动，丰富教师的生活，增强教师的体质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对党校培训计划的制定进行指导，组织党课教育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负责</w:t>
      </w:r>
      <w:r>
        <w:rPr>
          <w:rFonts w:ascii="宋体;SimSun" w:hAnsi="宋体;SimSun" w:cs="宋体;SimSun"/>
          <w:kern w:val="0"/>
          <w:sz w:val="24"/>
        </w:rPr>
        <w:t>党报党刊和学习材料等的征订和下发工作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1:46:00Z</dcterms:created>
  <dc:creator>WwW.YlmF.CoM</dc:creator>
  <dc:description/>
  <cp:keywords/>
  <dc:language>en-US</dc:language>
  <cp:lastModifiedBy>WwW.YlmF.CoM</cp:lastModifiedBy>
  <dcterms:modified xsi:type="dcterms:W3CDTF">2007-08-30T03:08:00Z</dcterms:modified>
  <cp:revision>2</cp:revision>
  <dc:subject/>
  <dc:title>党总支书记工作职责</dc:title>
</cp:coreProperties>
</file>