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第一机关党总支后勤保卫党支部党员民主生活制度</w:t>
      </w:r>
    </w:p>
    <w:p>
      <w:pPr>
        <w:pStyle w:val="Normal"/>
        <w:rPr/>
      </w:pPr>
      <w:r>
        <w:rPr>
          <w:color w:val="333333"/>
          <w:sz w:val="28"/>
          <w:szCs w:val="28"/>
        </w:rPr>
        <w:t>一、党员民主生活会每年召开一次，根据实际需要，也可以随时召开。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二、党员民主生活会的基本内容：主要就能否认真贯彻执行党的路线、方针、政策和上级党组织及所在党支部的决定、决议；能否自觉履行职责，完成工作目标任务；能否廉洁奉公，遵纪守法；能否积极实践“三个代表”重要思想，认真落实科学发展观，充分发挥先锋模范作用，努力为经济建设服务，为基层服务，为人民群众服务等内容进行检查、总结，开展批评和自我批评。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三、会前要充分准备，在深入调查、广泛征求意见的基础上，确定每次组织生活上的主题，并通知每个党员准备发言提纲，做好参会准备。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四、会上要引导党员紧扣主题，亮思想、查问题、找差距，认真开展批评和自我批评，做到实事求是，坦诚相见，“知无不言，言不无尽”，既指出问题，又帮助分析原因，既抓住重点，又不纠缠细枝末节，达到沟通思想、化解矛盾、理顺情绪、增进团结、振奋精神的目的。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五、会后要在整改上下功夫，对组织生活会检查反映的问题及时研究制订相应的整改措施，并在下次组织生活上汇报整改情况；需要上级党组织帮助解决的，要提出建议并及时报告。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> </w:t>
      </w:r>
      <w:r>
        <w:rPr>
          <w:color w:val="333333"/>
          <w:sz w:val="28"/>
          <w:szCs w:val="28"/>
        </w:rPr>
        <w:t>六、党员领导干部除参加领导班子成员单独召开的民主生活会外，还要积极参加所在党支部、党小组的组织生活会，带头认真开展批评和自我批评，自觉接受党组织和党员的监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02:00Z</dcterms:created>
  <dc:creator>微软用户</dc:creator>
  <dc:description/>
  <cp:keywords/>
  <dc:language>en-US</dc:language>
  <cp:lastModifiedBy>微软用户</cp:lastModifiedBy>
  <dcterms:modified xsi:type="dcterms:W3CDTF">2012-05-23T06:39:00Z</dcterms:modified>
  <cp:revision>4</cp:revision>
  <dc:subject/>
  <dc:title/>
</cp:coreProperties>
</file>