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Cs w:val="36"/>
        </w:rPr>
      </w:pPr>
      <w:r>
        <w:rPr>
          <w:b/>
          <w:spacing w:val="30"/>
          <w:sz w:val="36"/>
          <w:szCs w:val="36"/>
        </w:rPr>
        <w:t>党支部学习制度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习的组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党支部学习由支部书记（或书记委托委员）主持，支部全体党员参加，部分内容可吸收非党同志参加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主持人负责审定学习计划或学习内容，提出学习要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宣传委员负责按要求提出学习内容，拟出学习计划，具体职责是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负责拟定学习计划，提供学习所需的书籍、文件、辅导材料，对理论学习的内容、重点和研讨题目按照要求列出，并经主持人审查后印发或组织学习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记录学习情况，建立学习档案。集中学习研讨时，负责学习研讨记录和考勤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组织学习辅导。围绕学习专题，进行调查研究，编辑学习资料，邀请有关专家作辅导报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总结和经验推广。每年要对学习情况进行总结，及时整理、上报学习中的做法和体会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学习的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列宁主义、毛泽东思想、邓小平理论和“三个代表”重要思想、党的方针、政策、路线；中央、市委以及市教工委的重要文件；党章及党建方面的理论知识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习的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周星期三下午为支部集中学习时间。集中学习时间如遇特殊情况需要变动时，由主持人决定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学习的形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党支部的学习，采用集中学习、分散学习、自学、专题讲座、推荐文章（文件）、主题发言、配发思考题等形式进行学习。要把党支部学习与党组中心组学习有机结合，集中学习与工作安排有机结合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</w:rPr>
        <w:t>五、学习的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树立终身学习的思想，不断提高理论素养，掌握新的工作技能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党员干部个人每年年初要制定年度学习计划和每月学习计划，党支部要制定每年、每季度及每月学习计划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要积极参加各种学习活动，坚持以自学为主，每年至少要读两本好书，认真做好读书笔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要自觉做好学习笔记，由支部组织适时抽查读书笔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每次集中学习由宣传委员负责考勤，无故不参加学习一次视为半天旷工。遇特殊情况不能参加学习的，必须提前向主持人请假；学习时间必须关闭手机或调为振动；非特殊情况中途不得外出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加学历培训和短期集中培训都要严格要求自己，自觉遵守各项规章制度，树立良好的党员形象。在学习、考试中违规违纪的，将依照有关规定严肃处理。</w:t>
      </w:r>
    </w:p>
    <w:sectPr>
      <w:type w:val="nextPage"/>
      <w:pgSz w:w="11906" w:h="16838"/>
      <w:pgMar w:left="1440" w:right="146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4:00Z</dcterms:created>
  <dc:creator>WwW.YlmF.CoM</dc:creator>
  <dc:description/>
  <cp:keywords/>
  <dc:language>en-US</dc:language>
  <cp:lastModifiedBy>WwW.YlmF.CoM</cp:lastModifiedBy>
  <dcterms:modified xsi:type="dcterms:W3CDTF">2007-08-29T08:07:00Z</dcterms:modified>
  <cp:revision>4</cp:revision>
  <dc:subject/>
  <dc:title>党支部学习制度</dc:title>
</cp:coreProperties>
</file>