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党员教育制度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极选送党员到市或上级党校参加培训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两个月召开一次全体党员学习会，集中学习理论、党章，传达上级指示精神，听取党员意见和建议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针对党员的思想实际，每半年组织一次党课，由党总支委员或优秀党员进行党课教育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每年组织四次组织生活会，对照党员先进性具体要求和先进人物事迹，重点开展批评与自我批评，总结检查自己在学习、思想、工作等方面的成绩和不足。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进一步完善党员活动室，整合党员活动资源，配备党报党刊，积极开展电化教育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每年举办至少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期培训班，使党员掌握更多的理论知识和实用技能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积极开展革命传统、爱国主义等教育，组织党员参加各种义务劳动和有益活动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2:38:00Z</dcterms:created>
  <dc:creator>WwW.YlmF.CoM</dc:creator>
  <dc:description/>
  <cp:keywords/>
  <dc:language>en-US</dc:language>
  <cp:lastModifiedBy>WwW.YlmF.CoM</cp:lastModifiedBy>
  <dcterms:modified xsi:type="dcterms:W3CDTF">2007-08-29T08:09:00Z</dcterms:modified>
  <cp:revision>2</cp:revision>
  <dc:subject/>
  <dc:title>党员教育制度</dc:title>
</cp:coreProperties>
</file>