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编制课程教学设计方案的若干意见（试行）</w:t>
      </w:r>
    </w:p>
    <w:p>
      <w:pPr>
        <w:pStyle w:val="TextBodyIndent"/>
        <w:ind w:hanging="0"/>
        <w:jc w:val="center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cs="宋体;SimSun" w:ascii="宋体;SimSun" w:hAnsi="宋体;SimSun"/>
          <w:b/>
          <w:bCs/>
          <w:sz w:val="36"/>
          <w:szCs w:val="28"/>
        </w:rPr>
      </w:r>
    </w:p>
    <w:p>
      <w:pPr>
        <w:pStyle w:val="TextBodyIndent"/>
        <w:rPr/>
      </w:pPr>
      <w:r>
        <w:rPr/>
        <w:t>课程教学设计方案是实施课程教学计划、完成课程教学任务的基本保证，是安排教学活动的依据，是教师组织教学和学生进行学习的指导性文件。为了规范课程教学设计方案的编制工作，提高各专业课程的教学质量，现提出如下意见：</w:t>
      </w:r>
    </w:p>
    <w:p>
      <w:pPr>
        <w:pStyle w:val="TextBodyIndent"/>
        <w:ind w:firstLine="562"/>
        <w:rPr>
          <w:rFonts w:ascii="宋体;SimSun" w:hAnsi="宋体;SimSun" w:cs="宋体;SimSun"/>
          <w:szCs w:val="28"/>
        </w:rPr>
      </w:pPr>
      <w:r>
        <w:rPr>
          <w:b/>
          <w:bCs/>
        </w:rPr>
        <w:t>一、编制课程教学设计方案的基本原则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编制课程教学设计方案，应依据课程教学大纲、实践大纲等指导性文件的有关要求进行。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要考虑各专业课程的特点、多种媒体教材的现状、实验实训条件以及学员的实际情况等因素，以期达到最佳的教学和学习效果。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要体现</w:t>
      </w:r>
      <w:r>
        <w:rPr>
          <w:rFonts w:ascii="宋体;SimSun" w:hAnsi="宋体;SimSun" w:cs="宋体;SimSun"/>
          <w:kern w:val="0"/>
          <w:sz w:val="28"/>
          <w:szCs w:val="28"/>
        </w:rPr>
        <w:t>“以服务为宗旨，以就业为导向，培养高素质高等技术应用性人才”的</w:t>
      </w:r>
      <w:r>
        <w:rPr>
          <w:rFonts w:ascii="宋体;SimSun" w:hAnsi="宋体;SimSun" w:cs="宋体;SimSun"/>
          <w:sz w:val="28"/>
          <w:szCs w:val="28"/>
        </w:rPr>
        <w:t>高职培养目标要求，注意培养学生运用所学课程知识解决实际问题的能力。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对课程的实践教学环节应提出具体的要求。</w:t>
      </w:r>
    </w:p>
    <w:p>
      <w:pPr>
        <w:pStyle w:val="Normal"/>
        <w:spacing w:lineRule="auto" w:line="360"/>
        <w:ind w:right="-531"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程教学设计方案应体现以下基本内容：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课程的性质和目的任务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课程的基本内容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各种媒体教材的配置和使用情况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教学活动安排（包括：内容模块顺序及对应的学时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课内实践、课外实训等）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平时作业的要求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对任课教师的教学建议和学生自主学习的指导建议；</w:t>
      </w:r>
    </w:p>
    <w:p>
      <w:pPr>
        <w:pStyle w:val="Normal"/>
        <w:spacing w:lineRule="auto" w:line="360"/>
        <w:ind w:right="-53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课程考核安排，等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编制课程教学设计方案的程序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课程教学设计方案由负责本课程教学的教师根据教学大纲、实践大纲等指导性教学文件进行编制，于学期初交所在二级院审核，并报教务处备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审核批准的课程教学设计方案，应由二级院统一安排，通过师资培训会、教研活动等途径向教师传达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务处负责汇总并编印成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7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厦门南洋职业学院教务处</w:t>
      </w:r>
    </w:p>
    <w:p>
      <w:pPr>
        <w:pStyle w:val="Normal"/>
        <w:spacing w:lineRule="auto" w:line="360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○○七年八月三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0:33:00Z</dcterms:created>
  <dc:creator>微软用户</dc:creator>
  <dc:description/>
  <cp:keywords/>
  <dc:language>en-US</dc:language>
  <cp:lastModifiedBy>user</cp:lastModifiedBy>
  <dcterms:modified xsi:type="dcterms:W3CDTF">2009-09-29T03:35:00Z</dcterms:modified>
  <cp:revision>7</cp:revision>
  <dc:subject/>
  <dc:title>关于编制课程教学设计方案的若干意见（试行）</dc:title>
</cp:coreProperties>
</file>