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  <w:t>保卫处办事指南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143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pt" to="278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pt" to="413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9pt" to="548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一、保卫机构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287655</wp:posOffset>
                </wp:positionV>
                <wp:extent cx="1390650" cy="415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级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2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级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287655</wp:posOffset>
                </wp:positionV>
                <wp:extent cx="1390650" cy="415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保卫处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2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保卫处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1390650" cy="415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保卫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保卫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8275</wp:posOffset>
                </wp:positionH>
                <wp:positionV relativeFrom="paragraph">
                  <wp:posOffset>287655</wp:posOffset>
                </wp:positionV>
                <wp:extent cx="1409700" cy="422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各校区保卫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2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各校区保卫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2775</wp:posOffset>
                </wp:positionH>
                <wp:positionV relativeFrom="paragraph">
                  <wp:posOffset>287655</wp:posOffset>
                </wp:positionV>
                <wp:extent cx="1390650" cy="41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各校区门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22.6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各校区门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89660</wp:posOffset>
                </wp:positionV>
                <wp:extent cx="3435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5.8pt" to="13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0" cy="3962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pt" to="1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152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0" cy="8915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13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58496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4.8pt" to="152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934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.6pt" to="278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5849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4.8pt" to="278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3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二、门卫管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85775</wp:posOffset>
                </wp:positionV>
                <wp:extent cx="1390650" cy="4152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临时出入校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38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临时出入校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377315</wp:posOffset>
                </wp:positionV>
                <wp:extent cx="1390650" cy="4305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常出入校园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3.9pt;mso-wrap-distance-left:9.05pt;mso-wrap-distance-right:9.05pt;mso-wrap-distance-top:0pt;mso-wrap-distance-bottom:0pt;margin-top:108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常出入校园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2190750" cy="4152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示有效证件并填写会客登记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出示有效证件并填写会客登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390650" cy="415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外来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外来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8275</wp:posOffset>
                </wp:positionH>
                <wp:positionV relativeFrom="paragraph">
                  <wp:posOffset>89535</wp:posOffset>
                </wp:positionV>
                <wp:extent cx="1619250" cy="5143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持所到单位介绍信、本人有效证件及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7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持所到单位介绍信、本人有效证件及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77075</wp:posOffset>
                </wp:positionH>
                <wp:positionV relativeFrom="paragraph">
                  <wp:posOffset>89535</wp:posOffset>
                </wp:positionV>
                <wp:extent cx="1409700" cy="5143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审核办理出入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0.5pt;mso-wrap-distance-left:9.05pt;mso-wrap-distance-right:9.05pt;mso-wrap-distance-top:0pt;mso-wrap-distance-bottom:0pt;margin-top:7.0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审核办理出入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504950" cy="4152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所到单位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所到单位提出申请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5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pt" to="81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</wp:posOffset>
                </wp:positionV>
                <wp:extent cx="0" cy="8915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8pt" to="21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8pt" to="62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0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8pt" to="161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8pt" to="215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8pt" to="216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</wp:posOffset>
                </wp:positionV>
                <wp:extent cx="114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8pt" to="224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16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16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7pt" to="224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三、校园“</w:t>
      </w:r>
      <w:r>
        <w:rPr>
          <w:sz w:val="24"/>
        </w:rPr>
        <w:t>110</w:t>
      </w:r>
      <w:r>
        <w:rPr>
          <w:sz w:val="24"/>
        </w:rPr>
        <w:t>、</w:t>
      </w:r>
      <w:r>
        <w:rPr>
          <w:sz w:val="24"/>
        </w:rPr>
        <w:t>119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sz w:val="24"/>
        </w:rPr>
        <w:t>报警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6450</wp:posOffset>
                </wp:positionH>
                <wp:positionV relativeFrom="paragraph">
                  <wp:posOffset>5158740</wp:posOffset>
                </wp:positionV>
                <wp:extent cx="1371600" cy="495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406.2pt;width:107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5158740</wp:posOffset>
                </wp:positionV>
                <wp:extent cx="1371600" cy="495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406.2pt;width:107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中心工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6450</wp:posOffset>
                </wp:positionH>
                <wp:positionV relativeFrom="paragraph">
                  <wp:posOffset>5158740</wp:posOffset>
                </wp:positionV>
                <wp:extent cx="1371600" cy="495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406.2pt;width:107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流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782955</wp:posOffset>
                </wp:positionV>
                <wp:extent cx="590550" cy="5143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案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0.5pt;mso-wrap-distance-left:9.05pt;mso-wrap-distance-right:9.05pt;mso-wrap-distance-top:0pt;mso-wrap-distance-bottom:0pt;margin-top:6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案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485775</wp:posOffset>
                </wp:positionV>
                <wp:extent cx="1162050" cy="110871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警中心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尚：</w:t>
                            </w:r>
                            <w:r>
                              <w:rPr/>
                              <w:t>52591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侨：</w:t>
                            </w:r>
                            <w:r>
                              <w:rPr/>
                              <w:t>54464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翔安：</w:t>
                            </w:r>
                            <w:r>
                              <w:rPr/>
                              <w:t>77691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吕岭：</w:t>
                            </w:r>
                            <w:r>
                              <w:rPr/>
                              <w:t>59742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3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警中心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金尚：</w:t>
                      </w:r>
                      <w:r>
                        <w:rPr/>
                        <w:t>52591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中侨：</w:t>
                      </w:r>
                      <w:r>
                        <w:rPr/>
                        <w:t>54464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翔安：</w:t>
                      </w:r>
                      <w:r>
                        <w:rPr/>
                        <w:t>77691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吕岭：</w:t>
                      </w:r>
                      <w:r>
                        <w:rPr/>
                        <w:t>5974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7875</wp:posOffset>
                </wp:positionH>
                <wp:positionV relativeFrom="paragraph">
                  <wp:posOffset>782955</wp:posOffset>
                </wp:positionV>
                <wp:extent cx="590550" cy="4152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2.7pt;mso-wrap-distance-left:9.05pt;mso-wrap-distance-right:9.05pt;mso-wrap-distance-top:0pt;mso-wrap-distance-bottom:0pt;margin-top:61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8525</wp:posOffset>
                </wp:positionH>
                <wp:positionV relativeFrom="paragraph">
                  <wp:posOffset>3465195</wp:posOffset>
                </wp:positionV>
                <wp:extent cx="1409700" cy="4229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72.8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8525</wp:posOffset>
                </wp:positionH>
                <wp:positionV relativeFrom="paragraph">
                  <wp:posOffset>3465195</wp:posOffset>
                </wp:positionV>
                <wp:extent cx="1409700" cy="42291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72.8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8525</wp:posOffset>
                </wp:positionH>
                <wp:positionV relativeFrom="paragraph">
                  <wp:posOffset>3465195</wp:posOffset>
                </wp:positionV>
                <wp:extent cx="1409700" cy="4229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72.8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8525</wp:posOffset>
                </wp:positionH>
                <wp:positionV relativeFrom="paragraph">
                  <wp:posOffset>3465195</wp:posOffset>
                </wp:positionV>
                <wp:extent cx="1409700" cy="4229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72.8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8525</wp:posOffset>
                </wp:positionH>
                <wp:positionV relativeFrom="paragraph">
                  <wp:posOffset>3465195</wp:posOffset>
                </wp:positionV>
                <wp:extent cx="1409700" cy="42291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72.8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-356616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80.8pt" to="225pt,-2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9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9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0" cy="8915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8pt" to="4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其他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处理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处理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19875</wp:posOffset>
                </wp:positionH>
                <wp:positionV relativeFrom="paragraph">
                  <wp:posOffset>89535</wp:posOffset>
                </wp:positionV>
                <wp:extent cx="1047750" cy="4152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7.0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8pt" to="52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504950" cy="5143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各相关科室、部门处理、协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各相关科室、部门处理、协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9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590550" cy="31623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  <w:t>四、刑事、治安案件办理程序：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704850" cy="31623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案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案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刑事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刑事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276350" cy="5143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及时报告治安科并保护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及时报告治安科并保护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162050" cy="5143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协助保卫部门调查案件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协助保卫部门调查案件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34075</wp:posOffset>
                </wp:positionH>
                <wp:positionV relativeFrom="paragraph">
                  <wp:posOffset>-9525</wp:posOffset>
                </wp:positionV>
                <wp:extent cx="1619250" cy="5143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根据情况判断是否报公安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-0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根据情况判断是否报公安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0" cy="1981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2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6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6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905" t="4445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8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治安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治安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1276350" cy="51435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到保卫处填写报案登记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到保卫处填写报案登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162050" cy="41529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有关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有关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/>
      </w:pPr>
      <w:r>
        <w:rPr>
          <w:sz w:val="24"/>
        </w:rPr>
        <w:t>五、发生火灾报警程序：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933450" cy="41529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火灾发现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火灾发现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1504950" cy="51435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保卫部门报告或拨打</w:t>
                            </w:r>
                            <w:r>
                              <w:rPr/>
                              <w:t>119</w:t>
                            </w:r>
                            <w:r>
                              <w:rPr/>
                              <w:t>报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保卫部门报告或拨打</w:t>
                      </w:r>
                      <w:r>
                        <w:rPr/>
                        <w:t>119</w:t>
                      </w:r>
                      <w:r>
                        <w:rPr/>
                        <w:t>报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1619250" cy="5143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出现场组织扑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出现场组织扑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3975</wp:posOffset>
                </wp:positionH>
                <wp:positionV relativeFrom="paragraph">
                  <wp:posOffset>89535</wp:posOffset>
                </wp:positionV>
                <wp:extent cx="1733550" cy="51435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有关领导报告情况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7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有关领导报告情况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-1386840</wp:posOffset>
                </wp:positionV>
                <wp:extent cx="1485900" cy="198120"/>
                <wp:effectExtent l="635" t="2794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09.2pt" to="161.95pt,-9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0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5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047750" cy="4152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火灾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火灾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619250" cy="41529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保卫处提出书面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向保卫处提出书面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289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  <w:t>六、消防器材购置、检修、更换办理程序：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-3169920</wp:posOffset>
                </wp:positionV>
                <wp:extent cx="1143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49.6pt" to="368.95pt,-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增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增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3175" t="635" r="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6775</wp:posOffset>
                </wp:positionH>
                <wp:positionV relativeFrom="paragraph">
                  <wp:posOffset>-3773805</wp:posOffset>
                </wp:positionV>
                <wp:extent cx="1047750" cy="51435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向有关人员了解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-297.1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向有关人员了解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2275</wp:posOffset>
                </wp:positionH>
                <wp:positionV relativeFrom="paragraph">
                  <wp:posOffset>89535</wp:posOffset>
                </wp:positionV>
                <wp:extent cx="1847850" cy="51435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后勤办公室购买、发放、检查、更换报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7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后勤办公室购买、发放、检查、更换报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48275</wp:posOffset>
                </wp:positionH>
                <wp:positionV relativeFrom="paragraph">
                  <wp:posOffset>89535</wp:posOffset>
                </wp:positionV>
                <wp:extent cx="1847850" cy="51435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处治安办组织进行日常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7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处治安办组织进行日常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3810" t="381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16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1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消防器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消防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更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更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  <w:t>七、安全隐患处理程序：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安全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安全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06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隐患部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隐患部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276350" cy="41529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隐患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隐患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院领导批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院领导批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62675</wp:posOffset>
                </wp:positionH>
                <wp:positionV relativeFrom="paragraph">
                  <wp:posOffset>-9525</wp:posOffset>
                </wp:positionV>
                <wp:extent cx="1047750" cy="41529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隐患部门签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-0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隐患部门签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19975</wp:posOffset>
                </wp:positionH>
                <wp:positionV relativeFrom="paragraph">
                  <wp:posOffset>-9525</wp:posOffset>
                </wp:positionV>
                <wp:extent cx="1047750" cy="41529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整改后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-0.7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整改后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2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8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pt" to="58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-3467100</wp:posOffset>
                </wp:positionV>
                <wp:extent cx="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73pt" to="261pt,-2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八、院内施工报审程序：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施工单位持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施工单位持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390650" cy="415290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办理登记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办理登记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819150" cy="415290"/>
                <wp:effectExtent l="0" t="0" r="0" b="0"/>
                <wp:wrapNone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全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全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签订安全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签订安全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76875</wp:posOffset>
                </wp:positionH>
                <wp:positionV relativeFrom="paragraph">
                  <wp:posOffset>-9525</wp:posOffset>
                </wp:positionV>
                <wp:extent cx="1047750" cy="41529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施工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-0.7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施工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48475</wp:posOffset>
                </wp:positionH>
                <wp:positionV relativeFrom="paragraph">
                  <wp:posOffset>-9525</wp:posOffset>
                </wp:positionV>
                <wp:extent cx="1276350" cy="41529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隐患整改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-0.7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隐患整改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4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2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3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3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  <w:t>九、举行大型活动申请程序：</w: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047750" cy="415290"/>
                <wp:effectExtent l="0" t="0" r="0" b="0"/>
                <wp:wrapNone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举办部门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举办部门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819150" cy="415290"/>
                <wp:effectExtent l="0" t="0" r="0" b="0"/>
                <wp:wrapNone/>
                <wp:docPr id="1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院办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院办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193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1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审批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审批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390650" cy="415290"/>
                <wp:effectExtent l="0" t="0" r="0" b="0"/>
                <wp:wrapNone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定紧急疏散预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定紧急疏散预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全责任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全责任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1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卫部门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卫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0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0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4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pt" to="55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220" w:leader="none"/>
          <w:tab w:val="left" w:pos="7740" w:leader="none"/>
          <w:tab w:val="left" w:pos="7920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2250</wp:posOffset>
                </wp:positionH>
                <wp:positionV relativeFrom="paragraph">
                  <wp:posOffset>5356860</wp:posOffset>
                </wp:positionV>
                <wp:extent cx="1143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1.8pt" to="226.4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6450</wp:posOffset>
                </wp:positionH>
                <wp:positionV relativeFrom="paragraph">
                  <wp:posOffset>4960620</wp:posOffset>
                </wp:positionV>
                <wp:extent cx="2286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90.6pt" to="181.45pt,3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6450</wp:posOffset>
                </wp:positionH>
                <wp:positionV relativeFrom="paragraph">
                  <wp:posOffset>4960620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90.6pt" to="181.45pt,3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6450</wp:posOffset>
                </wp:positionH>
                <wp:positionV relativeFrom="paragraph">
                  <wp:posOffset>4960620</wp:posOffset>
                </wp:positionV>
                <wp:extent cx="2286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90.6pt" to="181.45pt,3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3115</wp:posOffset>
                </wp:positionH>
                <wp:positionV relativeFrom="paragraph">
                  <wp:posOffset>-69342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-54.6pt" to="362.45pt,-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3465195</wp:posOffset>
                </wp:positionV>
                <wp:extent cx="1409700" cy="422910"/>
                <wp:effectExtent l="0" t="0" r="0" b="0"/>
                <wp:wrapNone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3pt;mso-wrap-distance-left:9.05pt;mso-wrap-distance-right:9.05pt;mso-wrap-distance-top:0pt;mso-wrap-distance-bottom:0pt;margin-top:272.85pt;mso-position-vertical-relative:text;margin-left:2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1:35:00Z</dcterms:created>
  <dc:creator>SuperMan</dc:creator>
  <dc:description/>
  <cp:keywords/>
  <dc:language>en-US</dc:language>
  <cp:lastModifiedBy>微软用户</cp:lastModifiedBy>
  <cp:lastPrinted>2007-07-13T11:40:00Z</cp:lastPrinted>
  <dcterms:modified xsi:type="dcterms:W3CDTF">2009-05-25T07:59:00Z</dcterms:modified>
  <cp:revision>9</cp:revision>
  <dc:subject/>
  <dc:title>保卫处办事指南</dc:title>
</cp:coreProperties>
</file>