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kern w:val="0"/>
          <w:sz w:val="36"/>
          <w:szCs w:val="36"/>
        </w:rPr>
        <w:t>厦门南洋学院校友会章程（草稿）</w:t>
      </w:r>
    </w:p>
    <w:p>
      <w:pPr>
        <w:pStyle w:val="Normal"/>
        <w:spacing w:lineRule="exact" w:line="520"/>
        <w:ind w:left="561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520"/>
        <w:ind w:left="561" w:hanging="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一章 总 则 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第一条 名 称 本会定名为“厦门南洋学院校友会”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第二条 宗 旨 加强校友与母校的密切联系，增进校友之间的友谊和合作；为祖国的繁荣、母校的发展、提高培养人才的质量和科研水平、发扬母校的优良传统、促进先进文化和精神文明建设作出贡献。本会遵守中华人民共和国宪法、法律、 法规，执行国家政策，遵守社会道德风尚。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三条 性 质 厦门南洋学院校友会是校友自愿组合而成的群众性团体，接受业务主管部门的领导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二章 任 务 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四条 校友会的任务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一）对外积极宣传母校的发展和取得的成就，加强校友与母校之间、校友与校友之间的联系和交流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二）开展学术交流、科技合作，为国家建设和母校的发展作贡献； 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Style w:val="Style71"/>
          <w:sz w:val="28"/>
        </w:rPr>
        <w:t>充分发挥校友的专业优势，结合母校的各种优势，开展人才培训，科技咨询，项目转让等活动</w:t>
      </w:r>
      <w:r>
        <w:rPr>
          <w:rStyle w:val="Style71"/>
          <w:sz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积极拓展母校的办学功能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四）组织联谊活动，增强校友与母校的感情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五）编辑、印发有关刊物。 </w:t>
      </w:r>
    </w:p>
    <w:p>
      <w:pPr>
        <w:pStyle w:val="Normal"/>
        <w:spacing w:lineRule="exact" w:line="520"/>
        <w:ind w:left="139"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三章 会 员 </w:t>
      </w:r>
    </w:p>
    <w:p>
      <w:pPr>
        <w:pStyle w:val="Normal"/>
        <w:spacing w:lineRule="exact" w:line="520"/>
        <w:ind w:left="139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五条 凡在厦门南洋学院学习、工作过的学生、教师、职工或担任过母校各种名誉职务者均为厦门南洋学院校友。或</w:t>
      </w:r>
      <w:r>
        <w:rPr>
          <w:rStyle w:val="Style71"/>
          <w:sz w:val="28"/>
        </w:rPr>
        <w:t>虽非</w:t>
      </w:r>
      <w:r>
        <w:rPr>
          <w:rStyle w:val="Style71"/>
          <w:sz w:val="28"/>
        </w:rPr>
        <w:t>南洋</w:t>
      </w:r>
      <w:r>
        <w:rPr>
          <w:rStyle w:val="Style71"/>
          <w:sz w:val="28"/>
        </w:rPr>
        <w:t>学院校友，但由于各种原因与</w:t>
      </w:r>
      <w:r>
        <w:rPr>
          <w:rStyle w:val="Style71"/>
          <w:sz w:val="28"/>
        </w:rPr>
        <w:t>南洋学院</w:t>
      </w:r>
      <w:r>
        <w:rPr>
          <w:rStyle w:val="Style71"/>
          <w:sz w:val="28"/>
        </w:rPr>
        <w:t>关系密切，对学校的建设与发展和校友会的工作做出较大贡献的人士，若本人自愿履行校友义务，经本会会长办公会议审议，报常务理事会备案，可授予</w:t>
      </w:r>
      <w:r>
        <w:rPr>
          <w:rStyle w:val="Style71"/>
          <w:sz w:val="28"/>
        </w:rPr>
        <w:t>厦门南洋学院</w:t>
      </w:r>
      <w:r>
        <w:rPr>
          <w:rStyle w:val="Style71"/>
          <w:sz w:val="28"/>
        </w:rPr>
        <w:t>名誉校友称谓，享受校友的一切权利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六条 凡是厦门南洋学院校友，经与母校校友会秘书处或各地校友会、校友联谊会等组织联系、登记、承认会章，即为厦门南洋学院校友会会员。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七条 会员的权利和义务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一）权利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产生校友会各种机构成员时，有选举权和被选举权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参加校友会组织的各项活动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对母校各项工作、校友会的活动等提出建议或意见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优先取得校友会提供的信息资料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5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入会自由、退会自由。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二）义务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遵守校友会章程，贯彻校友会宗旨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2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关心校友会工作，参加校友会组织的有关活动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关心支持母校发展，促进母校与国内外的学术交流和科技、经济、人才培养等合作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 积极向校友会网站及相关刊物投送稿件，积极提供校友信息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四章 理事会、常务理事会 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八条 校友会设理事会，由若干人组成。理事会二年开会一次，临时会议由会长决定召集。理事会也可以采用通信形式召开。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九条 校友会理事人选由厦门南洋学院校友会理事会和各地校友会酝酿、提名、推荐，由理事会讨论通过产生。理事任期四年，可以连任。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十条 理事会职责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一）对外代表厦门南洋学院校友会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二）推荐、选举常务理事、副会长、会长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三）推荐确定名誉会长和名誉理事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四）讨论和决定校友会工作的方针、规划及其它重大问题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五）解释和修改《厦门南洋学院校友会章程》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十一条 校友会设常务理事会。常务理事会由理事会选举产生，每届任期四年。常务理事会行使理事会职权，向理事会负责。常务理事会一般每年召开一次；必要时，会长可以根据具体情况决定提前或延迟召开，也可以采用通信形式召开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五章 会长、秘书处 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第十二条 校友会设名誉会长、名誉理事、会长、副会长若干名，   由理事会推举产生。</w:t>
      </w:r>
      <w:r>
        <w:rPr>
          <w:rStyle w:val="Style71"/>
          <w:sz w:val="28"/>
        </w:rPr>
        <w:t>第一届</w:t>
      </w:r>
      <w:r>
        <w:rPr>
          <w:rStyle w:val="Style71"/>
          <w:sz w:val="28"/>
        </w:rPr>
        <w:t>理事会成员</w:t>
      </w:r>
      <w:r>
        <w:rPr>
          <w:rStyle w:val="Style71"/>
          <w:sz w:val="28"/>
        </w:rPr>
        <w:t>由校友会筹备组协商推举并经校友大会通过产生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</w:p>
    <w:p>
      <w:pPr>
        <w:pStyle w:val="Normal"/>
        <w:spacing w:lineRule="exact" w:line="520"/>
        <w:ind w:left="139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第十三条 校友会设秘书处，由秘书长和干事若干人组成，秘书长由母校委派。秘书长参加理事会工作为常务理事。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十四条 秘书处的任务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一）在会长的领导下处理校友会的日常工作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二）加强各地校友、校友会与母校的联系、信息交流等事宜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三）接待海内外校友讲学、参观、访问、学术交流和科技合作等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六章 各地校友会组织及与母校校友会的关系 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十五条 在校友集中的地区可成立区域性校友会，它是各地校友自己的组织，对本地区校友负责，其工作人员由各地校友推举产生。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十六条 母校校友会与各地校友会组织建立密切的联系，但不存在组织上的隶属关系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七章 经费来源与用途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十七条 经费来源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一）学校拨给一定经费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二）校友及社会友好人士、企业集团资助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第十八条 经费用途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一）日常办公、校友来访接待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二）组织校友教学研究、学术交流、科技开发等各种联谊活动； 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（三）编辑、印发有关刊物； </w:t>
      </w:r>
    </w:p>
    <w:p>
      <w:pPr>
        <w:pStyle w:val="Normal"/>
        <w:spacing w:lineRule="exact" w:line="520"/>
        <w:ind w:left="139"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（四）召开校友会理事会的有关费用。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第八章 会 址 </w:t>
      </w:r>
    </w:p>
    <w:p>
      <w:pPr>
        <w:pStyle w:val="Normal"/>
        <w:spacing w:lineRule="exact" w:line="520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第十九条 厦门南洋学院校友会设在厦门南洋学院校内。 </w:t>
      </w:r>
    </w:p>
    <w:p>
      <w:pPr>
        <w:pStyle w:val="Normal"/>
        <w:tabs>
          <w:tab w:val="clear" w:pos="420"/>
          <w:tab w:val="left" w:pos="2100" w:leader="none"/>
        </w:tabs>
        <w:spacing w:lineRule="exact" w:line="520"/>
        <w:ind w:left="548" w:hanging="0"/>
        <w:rPr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九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附则</w:t>
      </w:r>
      <w:r>
        <w:rPr>
          <w:b/>
          <w:bCs/>
          <w:sz w:val="28"/>
        </w:rPr>
        <w:tab/>
      </w:r>
      <w:r>
        <w:rPr>
          <w:sz w:val="28"/>
        </w:rPr>
        <w:br/>
      </w:r>
      <w:r>
        <w:rPr>
          <w:sz w:val="28"/>
        </w:rPr>
        <w:t>第二十条</w:t>
      </w:r>
      <w:r>
        <w:rPr>
          <w:rStyle w:val="Style71"/>
          <w:rFonts w:eastAsia="Times New Roman"/>
          <w:sz w:val="28"/>
        </w:rPr>
        <w:t xml:space="preserve"> </w:t>
      </w:r>
      <w:r>
        <w:rPr>
          <w:rStyle w:val="Style71"/>
          <w:sz w:val="28"/>
        </w:rPr>
        <w:t>本章程经校友大会通过施行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2100" w:leader="none"/>
        </w:tabs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厦门南洋学院校友会成立方案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570"/>
        <w:rPr/>
      </w:pPr>
      <w:r>
        <w:rPr>
          <w:sz w:val="28"/>
        </w:rPr>
        <w:t>一、成立程序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由院办牵头、各部门推选，成立校友会筹备组，筹备组成员以院领导、院办、学工、招生就业办人员为主。</w:t>
      </w:r>
    </w:p>
    <w:p>
      <w:pPr>
        <w:pStyle w:val="Normal"/>
        <w:ind w:firstLine="570"/>
        <w:rPr/>
      </w:pPr>
      <w:r>
        <w:rPr>
          <w:sz w:val="28"/>
        </w:rPr>
        <w:t>2</w:t>
      </w:r>
      <w:r>
        <w:rPr>
          <w:sz w:val="28"/>
        </w:rPr>
        <w:t>、筹备组召开筹备会，推选第一届校友会理事会成员，召开校友大会（可在元旦前后召集与母校联系较为密切的校友若干人，另外组织在校校友若干人），经投票选举产生第一届校友会理事会成员。</w:t>
      </w:r>
    </w:p>
    <w:p>
      <w:pPr>
        <w:pStyle w:val="Normal"/>
        <w:ind w:firstLine="570"/>
        <w:rPr/>
      </w:pPr>
      <w:r>
        <w:rPr>
          <w:sz w:val="28"/>
        </w:rPr>
        <w:t>3</w:t>
      </w:r>
      <w:r>
        <w:rPr>
          <w:sz w:val="28"/>
        </w:rPr>
        <w:t>、第一届理事会召开理事会议，确定《厦门南洋学院校友会章程》及名誉会长、名誉理事、会长、副会长等人选及常务理事人选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校友会成立秘书处，敲定秘书长及干事人选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二、初期任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由校友会牵头，秘书处负责，各部门、各系推选联络人一名，负责收集该部门</w:t>
      </w:r>
      <w:r>
        <w:rPr>
          <w:sz w:val="28"/>
        </w:rPr>
        <w:t>/</w:t>
      </w:r>
      <w:r>
        <w:rPr>
          <w:sz w:val="28"/>
        </w:rPr>
        <w:t>系毕业校友的通讯资料，编辑成通讯录。对有突出成绩的校友应收集详细资料，于次年</w:t>
      </w:r>
      <w:r>
        <w:rPr>
          <w:sz w:val="28"/>
        </w:rPr>
        <w:t>4-5</w:t>
      </w:r>
      <w:r>
        <w:rPr>
          <w:sz w:val="28"/>
        </w:rPr>
        <w:t>月份整理编辑成册，做为招生宣传资料之一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联系国内校友较为集中省市的校友，协助成立当地校友会，收集当地校友资料，与当地校友会保持联系，建立信息往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建立厦门南洋学院校友会网页，可附属于厦门南洋学院网站，主要有“校友名录”、“校友风采”、“校友服务”、“校友捐赠”等内容（参考上海东华大学校友会网页，附后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筹备出版有关刊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1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1:33:00Z</dcterms:created>
  <dc:creator>猪猪猫.CN</dc:creator>
  <dc:description/>
  <cp:keywords/>
  <dc:language>en-US</dc:language>
  <cp:lastModifiedBy>猪猪猫.CN</cp:lastModifiedBy>
  <cp:lastPrinted>2007-12-07T08:36:00Z</cp:lastPrinted>
  <dcterms:modified xsi:type="dcterms:W3CDTF">2007-12-07T00:36:00Z</dcterms:modified>
  <cp:revision>13</cp:revision>
  <dc:subject/>
  <dc:title>　厦门南洋学院校友会章程（草稿）</dc:title>
</cp:coreProperties>
</file>