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/>
          <w:bCs/>
          <w:sz w:val="36"/>
        </w:rPr>
        <w:t>厦门南洋职业学院教研室职责（试行）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TextBodyIndent"/>
        <w:rPr>
          <w:rFonts w:ascii="Times New Roman" w:hAnsi="Times New Roman"/>
          <w:szCs w:val="20"/>
        </w:rPr>
      </w:pPr>
      <w:r>
        <w:rPr/>
        <w:t>教研室是按专业或课程设置的基层教学组织，其主要职能是完成教学计划所规定的课程及实践环节的教学任务，开展教学研究和组织实践活动，不断提高教学质量和学术水平。其职责范围是：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一、贯彻执行国家教育方针，促进学生德智体美全面发展，培养高素质技能型人才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二、制订修订本教研室开设的专业教学计划和课程教学大纲，并报院（系）领导审定。组织教学计划和教学大纲的具体实施、督导和检查。</w:t>
      </w:r>
    </w:p>
    <w:p>
      <w:pPr>
        <w:pStyle w:val="Normal"/>
        <w:ind w:firstLine="560"/>
        <w:rPr/>
      </w:pPr>
      <w:r>
        <w:rPr>
          <w:rFonts w:eastAsia="仿宋_GB2312"/>
          <w:sz w:val="28"/>
        </w:rPr>
        <w:t>三、安排本教研室专业教学计划所规定的课程及实践环节的教学工作，并承担教务处下达的其他院（系）的相关课程的教学工作，分配本教研室人员的教学任务，协助院（系）领导做好兼职教师的聘任工作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四、做好教材的选用和建设工作。对本教研室开设的课程所用教材，提出选用意见报院（系）领导审核，优先选用优秀的新版高职高专教材。积极与行业企业合作编写突出职业能力培养与训练，融“教、学、做”为一体的体现高职教学特色的文字、音像教材。</w:t>
      </w:r>
    </w:p>
    <w:p>
      <w:pPr>
        <w:pStyle w:val="Normal"/>
        <w:ind w:left="561" w:hanging="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组织教学研究活动，总结交流教学经验，不断提高教学质量。六、积极开展学术活动并承担一定的科研任务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七、检查教师执行教师教学工作规范和完成教学工作任务的情况，开展教学质量评价，配合院（系）做好教师业务考核工作和教师职务评聘工作。</w:t>
      </w:r>
    </w:p>
    <w:p>
      <w:pPr>
        <w:pStyle w:val="Normal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八、按规定完成本教研室所开设课程（包括实践类课程）的考核工作，并按时完整上交成绩、试卷、试卷分析、教师工作手册等各项存档资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九、建立听课制度。本教研室教师之间每学期都必须互相听课，取长补短。教研室主任应定期深入课堂听课，全面了解教师教课和学生学习情况，及时解决存在问题。同时，听课必须认真填写听课记录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十、建立教学业务档案。教研室的教学业务档案一般包括：上级教育主管部门及学校下达的教学文件；自编教材、教学参考资料、实验指导书、习题集、试题库（试卷库）、试卷分析及各种声像资料等；学期工作计划、教学计划、教学进程计划、教学大纲、学期授课计划、课程表、课程教学总结、实习实训总结等；课程设计任务书、顶岗实习任务书、优秀实践成果；学生座谈会议记录整理分析、毕业生质量跟踪调查等；教学改革进展、教学研究计划、总结、典型经验材料；教师业务档案、各种奖励成果；教学工作评价材料、听课记录表、教学工作会议记要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1:01:00Z</dcterms:created>
  <dc:creator>w</dc:creator>
  <dc:description/>
  <cp:keywords/>
  <dc:language>en-US</dc:language>
  <cp:lastModifiedBy>user</cp:lastModifiedBy>
  <dcterms:modified xsi:type="dcterms:W3CDTF">2009-10-09T00:58:00Z</dcterms:modified>
  <cp:revision>21</cp:revision>
  <dc:subject/>
  <dc:title>厦门南洋专修学院教研室的职责范围</dc:title>
</cp:coreProperties>
</file>