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党支部书记工作职责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     </w:t>
      </w:r>
      <w:r>
        <w:rPr>
          <w:rFonts w:ascii="宋体;SimSun" w:hAnsi="宋体;SimSun" w:cs="宋体;SimSun"/>
          <w:kern w:val="0"/>
          <w:sz w:val="24"/>
        </w:rPr>
        <w:t xml:space="preserve">党支部书记是支部委员会的主要负责人，由支部委员会选举产生，报党总支批准。支部书记在党支部委员的集体领导下，按照支部党员大会﹑支部委员会决议，负责主持党支部的日常工作。其主要职责是： 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 负责召集支部委员会和支部党员大会；结合本单位的具体情况，认真传达、贯彻执行党的路线、方针、政策和上级的决议、指示，保证本单位各项工作任务的完成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研究安排支部工作，制定支部工作计划并组织实施；将支部工作中的重大问题，及时提交支部委员会和支部党员大会讨论决定；检查支部的工作计划、决议的执行情况和出现的问题，按时向支部委员会、党员大会和上级党组织报告工作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经常与支部委员会和同级行政负责人交流情况，保持密切联系，支持他们的工作，切实履行自己的职责，协调单位内党、政、工、团关系，充分调动各方面的积极性，共同做好党的工作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做好经常性的思想政治工作，了解掌握党员的思想、工作、学习和生活情况，发现问题及时解决，对不能解决的问题及时向行政领导反映，提出意见和建议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 抓好支部委员会的自身建设，按时召开支委民主生活会，充分发挥支部委员会的集体领导作用，不断增强党支部的凝聚力和战斗力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加强对党员的教育、管理和监督，充分调动党员的积极性、主动性和创造性；重视和加强对入党积极分子的培养、教育和考察工作，做好经常性的发展党员工作，不断壮大党的队伍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 xml:space="preserve">、党支部副书记协助支部书记进行工作，书记不在时，由副书记主持支部的日常工作。 </w:t>
      </w:r>
    </w:p>
    <w:p>
      <w:pPr>
        <w:pStyle w:val="Normal"/>
        <w:widowControl/>
        <w:spacing w:lineRule="auto" w:line="360" w:before="0" w:after="156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widowControl/>
        <w:spacing w:lineRule="auto" w:line="360" w:before="0" w:after="156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widowControl/>
        <w:spacing w:lineRule="auto" w:line="360" w:before="0" w:after="156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widowControl/>
        <w:spacing w:lineRule="auto" w:line="360" w:before="0" w:after="156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党支部组织委员工作职责</w:t>
      </w:r>
    </w:p>
    <w:p>
      <w:pPr>
        <w:pStyle w:val="Normal"/>
        <w:widowControl/>
        <w:spacing w:lineRule="auto" w:line="360" w:before="0" w:after="156"/>
        <w:ind w:firstLine="470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kern w:val="0"/>
          <w:sz w:val="24"/>
        </w:rPr>
        <w:t xml:space="preserve">党支部组织委员在支部委员会的集体领导下，负责支部的组织工作。其主要职责是： 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、了解和掌握支部的组织状况，做好支部的组织生活，根据工作需要，提出党小组的划分和调整意见，检查和督促党小组过好党组织生活。 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、了解和掌握党员的思想状况。配合宣传委员、纪检委员对党员进行思想和纪律教育，收集和整理党员的模范事迹材料，及时向支部委员会提出表扬和鼓励建议。 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做好发展党员工作。及时了解和掌握入党积极分子的情况，对入党积极分子进行培养、教育的考察，按照党员发展工作方针和原则，有计划地提出发展党员的意见，具体办理接收新党员手续；做好对预备党员的教育、考察、具体办理预备党员的转正手续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接转党员组织关系，收缴党费，定期向党员公布党费收缴情况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、做好党员管理工作，根据本支部实际情况，做好民主评议党员工作；认真搞好评选先进支部、先进党小组和优秀党员活动，  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做好党员和党组织的统计工作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 xml:space="preserve">、若不设纪检委员的党支部，有关纪律检查方面的工作，一般由组织委员负责。 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根据集体的决定和分工，完成分工负责的其他任务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0" w:after="156"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党支部宣传委员工作职责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 xml:space="preserve">党支部的宣传委员在支部委员会的集体领导下，分工负责宣传工作。其主要职责是： 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、了解掌握党员的群众的思想状况，根据不同时期党的工作中心和任务，根据上级党组织的指示，宣传党的路线、方针、政策，提出宣传教育工作的计划和意见，并组织实施。 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组织党员学习马列主义、毛泽东思想、邓小平理论何“三个代表”重要思想，学习党的基本理论、党的基本知识和党的优良传统，学习时事政策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 xml:space="preserve">组织党课学习，做好思想政治工作。 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、围绕本单位的中心工作，开展多种形式的宣传活动，活跃党员和群众的文化体育生活。 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、搞好党报、党刊的下发工作，办好本单位的宣传阵地。 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根据集体的决定和分工，完成分工负责的其他任务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3:35:00Z</dcterms:created>
  <dc:creator>WwW.YlmF.CoM</dc:creator>
  <dc:description/>
  <cp:keywords/>
  <dc:language>en-US</dc:language>
  <cp:lastModifiedBy>WwW.YlmF.CoM</cp:lastModifiedBy>
  <dcterms:modified xsi:type="dcterms:W3CDTF">2007-08-30T03:29:00Z</dcterms:modified>
  <cp:revision>2</cp:revision>
  <dc:subject/>
  <dc:title>党支部书记工作职责</dc:title>
</cp:coreProperties>
</file>