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32"/>
          <w:szCs w:val="32"/>
        </w:rPr>
        <w:t>第一机关党总支后勤保卫党支部组织生活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“三会一课”制度</w:t>
      </w:r>
    </w:p>
    <w:p>
      <w:pPr>
        <w:pStyle w:val="Normal"/>
        <w:ind w:firstLine="42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三会”是：党员大会、支部委员会和党员民主生活会；“一课”是：党课。“三会一课”是健全党员组织生活，严格党员管理，加强党员教育的重要制度，对于加强支部建设，提高党的战斗力具有重要作用。党支部要定期召开党员大会、党支部委员会和党员民主生活会，按时上好党课。一般来说，支部党员大会每季度召开一次，党支部委员会每月召开一次，半年一次民主生活会，半年一次党课，有时根据情况，可适当增加时间。坚持这一制度，要注意质量，避免流于形式，做到制度化，经常化。</w:t>
      </w:r>
      <w:r>
        <w:rPr>
          <w:sz w:val="28"/>
          <w:szCs w:val="28"/>
        </w:rPr>
        <w:br/>
        <w:t>2</w:t>
      </w:r>
      <w:r>
        <w:rPr>
          <w:sz w:val="28"/>
          <w:szCs w:val="28"/>
        </w:rPr>
        <w:t>、党员汇报制度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党员定期向党组织汇报自己思想、工作情况，以密切党员同党组织的关系。它是党员接受党组织的教育和监督的一种有效方式，也是党组织了解掌握党员思想情况的一种途径。党员汇报的形式有三种：一是在党的组织生活会上集体汇报；二是个别向党支部书记、支部委员口头汇报：三是外出时间较长的党员向党组织书面汇报。执行这一制度，一是要注意提高党员坚持汇报制度的自觉性，讲真话，讲心里话；二是党员领导干部要带头汇报，不当特殊党员；三是党支部要以认真的态度听取党员的汇报。</w:t>
      </w:r>
      <w:r>
        <w:rPr>
          <w:sz w:val="28"/>
          <w:szCs w:val="28"/>
        </w:rPr>
        <w:br/>
        <w:t>3</w:t>
      </w:r>
      <w:r>
        <w:rPr>
          <w:sz w:val="28"/>
          <w:szCs w:val="28"/>
        </w:rPr>
        <w:t>、学习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党的十六大修改的党章规定，党员必须认真学习马克思列宁主义、毛泽东思想、邓小平理论和“三个代表”重要思想，学习党的路线、方针、政策及决议，学习党的基本知识，学习科学、文化和业务知识，努力提高为人民服务的本领。党支部要定期安排党员学习，高举邓小平理论的伟大旗帜，用邓小平理论武装头脑，努力提高党员的政治理论素质和科学文化素质。学习采取自学和集体学习相结合的形式。</w:t>
      </w:r>
      <w:r>
        <w:rPr>
          <w:sz w:val="28"/>
          <w:szCs w:val="28"/>
        </w:rPr>
        <w:br/>
        <w:t>4</w:t>
      </w:r>
      <w:r>
        <w:rPr>
          <w:sz w:val="28"/>
          <w:szCs w:val="28"/>
        </w:rPr>
        <w:t>、党支部的民主生活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党的民主生活制度，是有关尊重党员权利，充分发扬党内民主，健全党内民主生活，调动党员积极性、主动性和创造性方面的制度，是党支部生活制度的重要内容，也是党的集中的基础。具体包括：发扬党内民主、正确对待不同意见的制度，保障党员权利不受侵犯的制度，党内实行民主选举的制度等。坚持党的民主生活制度，有利于进一步疏通党内民主渠道，切实保障党员充分行使党章规定的民主权利，调动党员的积极性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发扬民主，正确对待不同意见的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发扬民主，正确对待不同意见的含义就是要在党内人人讲真话，允许广大党员对党的主张，对党支部的工作发表意见，提出批评和建议。坚持这一制度既可调动党员的积极性，也可提高党员的责任感，有利于党的决策和主张民主化、科学化，避免失误，也有利于党的决策和主张得到贯彻执行。坚持这一制度要求党员对党组织应知无不言，言无不尽，要求党支部和主要领导干部要克服“家长制”、“一言堂”作风，充分发扬民主，提倡“群言堂”，正确对待党内不同意见，允许党员发表意见，对正确的意见、好的建议要认真研究，加以改进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保障党员权利不受侵犯的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党章规定了党员应享有的八项权利，并且指出，任何一级组织直至中央都无权剥夺党员的权利。要切实贯彻中共中央制定的《中国共产党权利保障制度（试行）》（中发</w:t>
      </w:r>
      <w:r>
        <w:rPr>
          <w:sz w:val="28"/>
          <w:szCs w:val="28"/>
        </w:rPr>
        <w:t>[1995] 3</w:t>
      </w:r>
      <w:r>
        <w:rPr>
          <w:sz w:val="28"/>
          <w:szCs w:val="28"/>
        </w:rPr>
        <w:t>号）。认真执行这一党的民主生活制度，是关系到保证党内生活经常化、民主化、制度化，保持党的纯洁性、战斗性的大问题。党支部要及时处理党员提出的意见，严肃党纪，奖惩分明，从组织上保证党员的权利不受侵犯。</w:t>
      </w:r>
      <w:r>
        <w:rPr>
          <w:sz w:val="28"/>
          <w:szCs w:val="28"/>
        </w:rPr>
        <w:br/>
        <w:t>5</w:t>
      </w:r>
      <w:r>
        <w:rPr>
          <w:sz w:val="28"/>
          <w:szCs w:val="28"/>
        </w:rPr>
        <w:t>、党支部的其他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党支部的监督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党支部是党在社会基层组织中的战斗堡垒，是党的全部工作和战斗力的基础。十六大通过的新党章，把对党员、对党员干部实行监督作为党支部工作的基本任务之一。因此，切实加强党支部的监督制度建设，有利于密切党同人民群众的联系，有利于促进党支部的自身建设，增强党支部的战斗力和凝聚力。党支部的监督制度包括：上级党组织的监督，人民群众的监督和党的纪律监督几个方面。党支部的监督制度应当严格执行《中国共产党党内监督制度（试行）》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请示报告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党支部对于自己职权范围内的问题，要独立负责地解决，遇到重大问题或超越自己职权范围的问题必须请示上级党组织。党支部还必须定期向上级党组织汇报工作，遇有特殊情况，应及时报告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“两公开、一监督”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“两公开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就是公开办事制度，公开办事结果；“一监督”就是加强群众对广大党员的批评监督。“两公开、一监督”是党支部廉政建设的基本内容。党支部书记和委员要身体力行，率先垂范，自重、自省、自警、自律，带领党员和群众保证党支部廉政制度的贯彻实施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创优争先制度；</w:t>
      </w:r>
      <w:r>
        <w:rPr>
          <w:sz w:val="28"/>
          <w:szCs w:val="28"/>
        </w:rPr>
        <w:br/>
      </w:r>
      <w:r>
        <w:rPr>
          <w:sz w:val="28"/>
          <w:szCs w:val="28"/>
        </w:rPr>
        <w:t>　　“创优争先”指党内争创先进党支部、先进党小组，争当优秀共产党员和党务工作者的活动。正确而有效地开展创优争先活动，能培养党员的竞争意识，激励创新精神，使党员比有对象，学有榜样，赶有目标，超有方向。党支部开展创优争先活动，要贯彻“立足争创，坚持经常，注重实效”的方针，努力探索创优争先活动的具体活动形式，把有关的各项制度健全和完善起来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党的纪律处分制度</w:t>
      </w:r>
      <w:r>
        <w:rPr>
          <w:sz w:val="28"/>
          <w:szCs w:val="28"/>
        </w:rPr>
        <w:br/>
      </w:r>
      <w:r>
        <w:rPr>
          <w:sz w:val="28"/>
          <w:szCs w:val="28"/>
        </w:rPr>
        <w:t>　　党纪处分是党的组织、纪检部门同党内违纪行为和腐败现象作斗争的重要手段。党的纪律是党的各级组织和全体党员共同遵守的行为规范。党的组织和党员违反党章、党内法规、党的政策，违反国家法律、法规、政策和社会主义道德规范，危害党、国家和人民的利益的行为，都必须受到党的纪律的处分。中共中央于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颁布了《中国共产党纪律处分制度》，党支部应严格按此《制度》规定办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50:00Z</dcterms:created>
  <dc:creator>微软用户</dc:creator>
  <dc:description/>
  <cp:keywords/>
  <dc:language>en-US</dc:language>
  <cp:lastModifiedBy>微软用户</cp:lastModifiedBy>
  <dcterms:modified xsi:type="dcterms:W3CDTF">2012-05-23T06:40:00Z</dcterms:modified>
  <cp:revision>3</cp:revision>
  <dc:subject/>
  <dc:title/>
</cp:coreProperties>
</file>