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15" w:leader="none"/>
        </w:tabs>
        <w:spacing w:before="0" w:after="156"/>
        <w:jc w:val="center"/>
        <w:rPr>
          <w:rFonts w:ascii="宋体;SimSun" w:hAnsi="宋体;SimSun" w:cs="宋体;SimSun"/>
          <w:b/>
          <w:b/>
          <w:spacing w:val="38"/>
          <w:sz w:val="36"/>
          <w:szCs w:val="36"/>
        </w:rPr>
      </w:pPr>
      <w:r>
        <w:rPr>
          <w:rFonts w:ascii="宋体;SimSun" w:hAnsi="宋体;SimSun" w:cs="宋体;SimSun"/>
          <w:b/>
          <w:spacing w:val="38"/>
          <w:sz w:val="36"/>
          <w:szCs w:val="36"/>
        </w:rPr>
        <w:t>中心组学习制度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中心组学习制度是贯彻“三个代表”重要思想的重要措施，它对于提高党总支成员和基层领导干部的理论水平、政策水平，增强工作中的原则性、系统性、预见性和创造性，加强学院两个文明建设具有重要意义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坚持“以科学的理论武装人”为指针，以“学理论要精要管用”为原则，重点学习马列主义、毛泽东思想、邓小平理论、“三个代表”重要思想以及有关党建方面的论述，学习社会主义市场经济理论、现代化科学知识、现代化管理和领导科学知识，学习党的路线、方针、政策和时事政治，学习党务知识等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中心组组长由党总支书记担任并负责组织学习，书记不在时，可委托党总支成员负责组织。中心组成员由党总支成员、处级以上干部和支部书记组成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中心组每月集中学习不少于一次，自学不少于两次。集中学习主要用于集体学习讨论重点内容，根据分工进行专题发言；自学主要根据要求预习有关内容，拟好提纲，做好专题发言准备。中心组成员要积极参加中心组的学习，并注意把学习与讨论研究工作区别开来，防止以工作代替学习，加强中心组学习的计划性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领导干部自学情况，以学习成果（包括学习心得、体会、理论、研讨文章等）、本职工作实绩等为检验手段，不断提高学习效果。领导干部自学，以业余时间为主，工作时间为辅，不定时进行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集中学习，主要以上级在一段时间里发布的调研课题为学习对象，同时也要以实际工作中亟待解决的重要问题为研讨对象，凡中心组成员都应认真选题，参与研讨。中心组成员在确定调研课题后，在调研时间上应给予一定保证，参加调研人员，要努力完成调研，积极参与研讨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凡中心组组织的集中学习，全体与会者都要认真准备，积极发言。发言时，应突出中心，结合实际，有感而发，不打无准备之仗，不做无稽之谈。与会者在别人发言时，应遵守学习纪律，认真听取思考别人的发言，不得随意打断或交头接耳。在发言时，根据学习安排，也可就某一问题进行探讨、论述，发言形式不拘一格，灵活进行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学习汇报是中心组成员交流学习心得，互相学习借鉴的一种重要形式，采取集中汇报与分别汇报相结合的方式进行，采取哪种汇报形式，由中心组临时安排通知。集中学习汇报，在中心组学习会上进行，每个成员就一个阶段的学习内容、学习成果或心得进行汇报；分别汇报由中心组长个别召集成员听取其学习情况汇报。中心组成员须认真对待学习汇报工作，根据安排，做好准备，认真汇报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院长办公室负责各阶段学习内容的组织、资料的准备并做好学习记录，按时将《中心组学习记录》每个季度送院长检查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中心组学习按季度制定学习计划，学习内容根据市委、教育工委指示适当变动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学习方法要做到四结合。即：辅导讲课与看录像、听录音相结合，读书学习与写读书笔记相结合、学习理论与调查研究相结合，学习理论与解决实际问题相结合，真正做到“以学促用，学用结合”。</w:t>
      </w:r>
    </w:p>
    <w:p>
      <w:pPr>
        <w:pStyle w:val="Normal"/>
        <w:spacing w:lineRule="auto" w:line="384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中心组成员学习要做到“三个有”即：有专用笔记、有学习体会文章、有个人学习小结，年底交院长办公室备查。</w:t>
      </w:r>
    </w:p>
    <w:p>
      <w:pPr>
        <w:pStyle w:val="Normal"/>
        <w:spacing w:lineRule="auto" w:line="384"/>
        <w:ind w:firstLine="480"/>
        <w:rPr/>
      </w:pPr>
      <w:r>
        <w:rPr>
          <w:sz w:val="24"/>
        </w:rPr>
        <w:t>13</w:t>
      </w:r>
      <w:r>
        <w:rPr>
          <w:sz w:val="24"/>
        </w:rPr>
        <w:t>、中心组成员要按时参加学习，要做好学习笔记，要在理论联系实际、融会贯通上下功夫，紧紧围绕学院工作的实际，调查研究，指导实践，解决实际问题。进一步坚定政治信念，增强党性修养，提高理论水平和分析、解决实际问题的能力。因事因病不能参加学习的人员要履行请假手续。</w:t>
      </w:r>
    </w:p>
    <w:p>
      <w:pPr>
        <w:pStyle w:val="Normal"/>
        <w:spacing w:lineRule="auto" w:line="384"/>
        <w:ind w:firstLine="480"/>
        <w:rPr/>
      </w:pPr>
      <w:r>
        <w:rPr>
          <w:sz w:val="24"/>
        </w:rPr>
        <w:t>14</w:t>
      </w:r>
      <w:r>
        <w:rPr>
          <w:sz w:val="24"/>
        </w:rPr>
        <w:t>、学习评比表彰原则上每年度举行一次，同时也可视情况不定期举行。学习评比表彰对象为在中心组理论学习上取得一定成果者。凡年度有发表理论学习心得体会文章、研讨文章或按上级要求完成调研任务，积极投稿或在理论学习上获得上级表彰者等，由院党总支给予表彰。评比表彰办法以自我推荐与组织推荐相结合，精神鼓励与物质奖励相结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07:00Z</dcterms:created>
  <dc:creator>夏新笔记本</dc:creator>
  <dc:description/>
  <cp:keywords/>
  <dc:language>en-US</dc:language>
  <cp:lastModifiedBy>WwW.YlmF.CoM</cp:lastModifiedBy>
  <dcterms:modified xsi:type="dcterms:W3CDTF">2007-08-29T08:18:00Z</dcterms:modified>
  <cp:revision>6</cp:revision>
  <dc:subject/>
  <dc:title>       </dc:title>
</cp:coreProperties>
</file>