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学生教育科工作职责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教育科，是学院学工处下设的学生教育管理的一个职能科，其主要工作职责是：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根据学工处的年度、学期工作计划任务、目标和要求，制定学生管理科年度工作计划和学期工作计划，并组织实施，抓好各项计划任务的落实。及时反馈情况，提出改进班级和学生教育管理的意见和建议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定期召开辅导员会议，组织辅导员进行政治理论学习和业务培训以及实际工作的锻炼学习，不断提高辅导员的思想政治觉悟和理论修养，提高辅导员的业务水平和组织管理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负责班级日常管理，抓好到课率工作和学生经常性思想教育工作，坚持制度，严格制度，完善制度，适时提出搞好班级建设和管理的意见建议，不断加强和改进大学生思想教育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重点抓好安全教育，增强师生的安全意识。落实安全措施，消除安全隐患，给广大学生创造一个平安、和谐的学习环境。协助处理有关安全事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认真搞好经常性的主题班会教育，要根据政治时事、中心工作、学习任务和倾向性问题，提出主题班会教育建议，组织好备课讨论、示范观摩、现场评教活动。不断创新主题班会的教育形式和方法，提高主题班会质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定期组织学生干部骨干的培训学习。尤其是要讲究方式方法，选拔好班级主要和得力的干部骨干，树立典型，以点带面。用以会代训形式定期组织业务学习和工作体会交流，不断培养学生敢抓敢管工作作风和较强的组织活动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配合教务科抓好学生课堂纪律，做好学生期中、期末考试的动员和监控工作。重点抓好校风、班风、考风和学风建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坚持以人为本，关心爱护学生，牢固树立服务思想，帮助解决学生中的实际困难问题。重视做好少数问题学生的思想和不良行为习惯的转化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开展评先评优推荐和初评工作。组织调查研究，探讨学生教育管理新途径。加强与其他部门的联系，协调好相关工作。实事求是搞好登记统计和情况通报。做好本科室档案资料整理归档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完成学院和学工处领导交给的其他工作任务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05:00Z</dcterms:created>
  <dc:creator>微软中国</dc:creator>
  <dc:description/>
  <cp:keywords/>
  <dc:language>en-US</dc:language>
  <cp:lastModifiedBy>微软中国</cp:lastModifiedBy>
  <cp:lastPrinted>2008-01-14T15:08:00Z</cp:lastPrinted>
  <dcterms:modified xsi:type="dcterms:W3CDTF">2008-01-14T07:09:00Z</dcterms:modified>
  <cp:revision>3</cp:revision>
  <dc:subject/>
  <dc:title>办公室主任工作职责</dc:title>
</cp:coreProperties>
</file>